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 xml:space="preserve">          </w:t>
      </w:r>
      <w:r>
        <w:rPr/>
        <w:drawing>
          <wp:inline distT="0" distB="0" distL="0" distR="0">
            <wp:extent cx="4959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237" w:hRule="atLeast"/>
        </w:trPr>
        <w:tc>
          <w:tcPr>
            <w:tcW w:w="957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</w:rPr>
      </w:pPr>
      <w:r>
        <w:rPr>
          <w:b/>
          <w:color w:val="000000"/>
          <w:spacing w:val="38"/>
          <w:sz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</w:rPr>
      </w:pPr>
      <w:r>
        <w:rPr>
          <w:b/>
          <w:color w:val="000000"/>
          <w:spacing w:val="38"/>
          <w:sz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0.06.2010   № 1676-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6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4051"/>
      </w:tblGrid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 изменения в постановление Главы Омского муниципального района   Омской  области   от  26.03.2009 г. № 155-п «Об оплате труда работников муниципальных бюджетных дошкольных образовательных учреждений Омского муниципального района Омской  области, функции учредителя в отношении которых осуществляет Комитет по образованию Администрации Омского муниципального района Омской области»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Трудовым кодексом Российской Федерации, Федеральным законом от 06.10.2003 г. № 131 –ФЗ «Об общих принципах организации местного самоуправления в Российской Федерации», Приказом Министерства образования Омской области от 23 ноября 2009 года № 31 «</w:t>
      </w:r>
      <w:r>
        <w:rPr>
          <w:sz w:val="28"/>
          <w:szCs w:val="28"/>
        </w:rPr>
        <w:t xml:space="preserve">О внесении изменений в приказ </w:t>
      </w:r>
      <w:r>
        <w:rPr>
          <w:color w:val="000000"/>
          <w:sz w:val="28"/>
          <w:szCs w:val="28"/>
        </w:rPr>
        <w:t>Министерства образования Омской области от 10.11.2008 г. № 39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Внести в </w:t>
      </w:r>
      <w:r>
        <w:rPr>
          <w:color w:val="000000"/>
          <w:sz w:val="28"/>
          <w:szCs w:val="28"/>
        </w:rPr>
        <w:t xml:space="preserve">постановление Главы Омского муниципального  района    Омской    области от 26.03.2009 г. № 155-п «Об оплате труда работников муниципальных бюджетных дошкольных образовательных учреждений Омского муниципального района Омской области, функции учредителя в отношении которых осуществляет Комитет по образованию Администрации Омского муниципального района Омской области» </w:t>
      </w:r>
      <w:r>
        <w:rPr>
          <w:sz w:val="28"/>
          <w:szCs w:val="28"/>
        </w:rPr>
        <w:t>(далее – постановление) следующее изменение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риложение  № 3 «Размеры окладов руководителей, главных бухгалтеров муниципальных бюджетных дошкольных образовательных учреждений  Омского муниципального района Омской области» к постановлению дополнить строкой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  <w:t>«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317"/>
      </w:tblGrid>
      <w:tr>
        <w:trPr>
          <w:trHeight w:val="202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«Детский сад «Магистр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БДОУ «Детский сад «Магистральный»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Комитету по образованию Администрации Омского муниципального района Омской области, руководителю муниципального бюджетного  дошкольного образовательного учреждения  «Детский сад «Магистральный» (далее-муниципальное учреждение)обеспечить неукоснительное соблюдение трудовых  прав и гарантий работников муниципального учреждения  в связи  с принятием  настоящего  постановления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Действие настоящего постановления распространяется на правоотношения, возникшие с 27 января 2010 года.</w:t>
      </w:r>
    </w:p>
    <w:p>
      <w:pPr>
        <w:pStyle w:val="ConsPlus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муниципального района Ю.А. Тетянников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                  С. Г. Алексее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708" w:hanging="0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</w:rPr>
        <w:t>ПОЯСНИТЕЛЬНАЯ ЗАПИСКА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к проекту постановления Администрации Омского муниципального района Омской области </w:t>
      </w:r>
      <w:r>
        <w:rPr>
          <w:b/>
          <w:color w:val="000000"/>
        </w:rPr>
        <w:t xml:space="preserve">о внесении изменений в постановление Главы Омского муниципального района Омской области от 26.03.2009 г.  № 155-п «Об оплате труда работников муниципальных бюджетных дошкольных образовательных учреждений Омского муниципального района Омской области, функции учредителя в отношении которых осуществляет Комитет по образованию Администрации Омского муниципального района Омской области» 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5"/>
        <w:jc w:val="both"/>
        <w:rPr/>
      </w:pPr>
      <w:r>
        <w:rPr>
          <w:color w:val="000000"/>
        </w:rPr>
        <w:t xml:space="preserve">Разработка проекта </w:t>
      </w:r>
      <w:r>
        <w:rPr/>
        <w:t>постановления Администрации Омского муниципального района Омской области о</w:t>
      </w:r>
      <w:r>
        <w:rPr>
          <w:color w:val="000000"/>
        </w:rPr>
        <w:t xml:space="preserve"> внесении изменений в постановление Главы Омского муниципального района Омской области от 26.03.2009 г.  № 155-п «Об оплате труда работников муниципальных бюджетных дошкольных образовательных учреждений Омского муниципального района Омской области, функции учредителя в отношении которых осуществляет Комитет по образованию Администрации Омского муниципального района Омской области» (далее - проект постановления) </w:t>
      </w:r>
      <w:r>
        <w:rPr/>
        <w:t xml:space="preserve">обусловлена по следующей причине: на момент подготовки проекта постановления от 26.03.2009 г. № 155-п </w:t>
      </w:r>
      <w:r>
        <w:rPr>
          <w:color w:val="000000"/>
        </w:rPr>
        <w:t>«Об оплате труда работников муниципальных бюджетных дошкольных образовательных учреждени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мского муниципального района Омской области, функции учредителя в отношении которых осуществляет Комитет по образованию Администрации Омского муниципального района Омской области» МБДОУ </w:t>
      </w:r>
      <w:r>
        <w:rPr/>
        <w:t>«Детский сад «Магистральный»,</w:t>
      </w:r>
      <w:r>
        <w:rPr>
          <w:color w:val="000000"/>
        </w:rPr>
        <w:t xml:space="preserve"> как юридическое лицо не существовало, 07 мая 2009 года вышеуказанное МБДОУ было зарегистрировано в Межрайонной ИФНС России № 12 по Омской области, в связи с этим  необходимо дополнить </w:t>
      </w:r>
      <w:r>
        <w:rPr/>
        <w:t>Приложение № 3 к постановлению Главы Омского муниципального района Омской области от 26.03 2009 г. № 155-п «</w:t>
      </w:r>
      <w:r>
        <w:rPr>
          <w:color w:val="000000"/>
        </w:rPr>
        <w:t>Об оплате труда работников муниципальных бюджетных дошкольных образовательных учреждений Омского муниципального района Омской области, функции учредителя в отношении которых осуществляет Комитет по образованию Администрации Омского муниципального района Омской области»</w:t>
      </w:r>
      <w:r>
        <w:rPr/>
        <w:t xml:space="preserve"> Размеры окладов руководителей, главных бухгалтеров муниципальных бюджетных дошкольных образовательных учреждений  Омского муниципального района Омской области» размерами окладов директора и главного бухгалтера МБДОУ «Детский сад «Магистральный» </w:t>
      </w:r>
      <w:r>
        <w:rPr>
          <w:color w:val="000000"/>
        </w:rPr>
        <w:t>Омского муниципального района Омской области.</w:t>
      </w:r>
    </w:p>
    <w:p>
      <w:pPr>
        <w:pStyle w:val="Normal"/>
        <w:ind w:left="708" w:firstLine="705"/>
        <w:jc w:val="both"/>
        <w:rPr>
          <w:color w:val="000000"/>
        </w:rPr>
      </w:pPr>
      <w:r>
        <w:rPr>
          <w:color w:val="000000"/>
        </w:rPr>
        <w:t>Настоящим проектом постановления Комитету по образованию Администрации Омского муниципального района Омской области и руководителям муниципальных бюджетных дошкольных образовательных учреждений Омского муниципального района Омской области дано поручение обеспечить неукоснительное соблюдение трудовых прав и гарантий указанных категорий работников.</w:t>
      </w:r>
    </w:p>
    <w:p>
      <w:pPr>
        <w:pStyle w:val="Normal"/>
        <w:ind w:left="708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Комитета по образованию                                                                         Т. И. Дан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06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36:00Z</dcterms:created>
  <dc:creator>Fin</dc:creator>
  <dc:description/>
  <cp:keywords/>
  <dc:language>en-US</dc:language>
  <cp:lastModifiedBy>Customer</cp:lastModifiedBy>
  <cp:lastPrinted>2004-01-01T04:47:00Z</cp:lastPrinted>
  <dcterms:modified xsi:type="dcterms:W3CDTF">2010-06-22T08:55:00Z</dcterms:modified>
  <cp:revision>117</cp:revision>
  <dc:subject/>
  <dc:title/>
</cp:coreProperties>
</file>