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59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>
          <w:trHeight w:val="237" w:hRule="atLeast"/>
        </w:trPr>
        <w:tc>
          <w:tcPr>
            <w:tcW w:w="981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 21.06.2010   №    1707-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5" w:hanging="0"/>
        <w:rPr/>
      </w:pPr>
      <w:r>
        <w:rPr>
          <w:szCs w:val="28"/>
        </w:rPr>
        <w:t>О Порядке предоставления субсидий на возмещение затрат по проведению капитального ремонта (реконструкции) многоквартирных жилых домов, расположенных на территории Омского муниципального района Омской области, в 2010 году</w:t>
      </w:r>
    </w:p>
    <w:p>
      <w:pPr>
        <w:pStyle w:val="TextBody"/>
        <w:ind w:right="566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>В соответствии со статьей 78 Бюджетного кодекса Российской Федерации, руководствуясь Уставом Омского муниципального района Омской области, решением Совета Омского муниципального района Омской области от  10.12.2009 года № 94 «О бюджете Омского муниципального района Омской области на 2010год»,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rPr/>
      </w:pPr>
      <w:r>
        <w:rPr>
          <w:szCs w:val="28"/>
        </w:rPr>
        <w:t>Утвердить Порядок предоставления субсидий на возмещение затрат по проведению капитального ремонта (реконструкции) многоквартирных жилых домов, расположенных на территории Омского муниципального района Омской области, в 2010 году согласно приложению к настоящему постановлению.</w:t>
      </w:r>
    </w:p>
    <w:p>
      <w:pPr>
        <w:pStyle w:val="TextBody"/>
        <w:ind w:right="-1"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С.Г. Алек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мского муниципального района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bCs/>
          <w:color w:val="000000"/>
          <w:sz w:val="24"/>
          <w:szCs w:val="24"/>
        </w:rPr>
        <w:t>От 21.06.2010______№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субсидий на возмещение затрат по проведению капитального ремонта (реконструкции) многоквартирных жилых домов, расположенных на территории Омского муниципального района Омской области,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субсидий на возмещение затрат по проведению капитального ремонта (реконструкции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 жилых домов, расположенных на территории Омского муниципального района Омской области в 2010 году (далее – Порядок), в соответствии с Бюджетным кодексом Российской Федерации определяет категории и критерии отбора юридических лиц, имеющих право на получение субсидий, цели, условия и порядок предоставления субсидий (порядок возврата субсидий в случае нарушения условий, установленных при их предоставлении) из бюджета Омского муниципального района Омской области</w:t>
      </w:r>
      <w:r>
        <w:rPr>
          <w:rFonts w:cs="Times New Roman" w:ascii="Times New Roman" w:hAnsi="Times New Roman"/>
          <w:color w:val="3333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далее – районный бюджет) на возмещение затрат юридического лица по проведению капитального ремонта (реконструкции) многоквартирных жилых домов, расположенных на территории Омского муниципального района Омской области (далее - субсиди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Целью предоставления субсидий является возмещение затрат, произведенных юридическим лицом в 2010 году по проведению капитального ремонта (реконструкции) многоквартирных жилых домов, в которых имеются жилые помещения, находящиеся в муниципальной собственности Омского муниципального района Омской области (далее – муниципальный райо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целей настоящего Положения под получателем субсидии понимается юридическое лицо, осуществляющее деятельность по управлению многоквартирными жилыми домами на территории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словиями предоставления субсидий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получателем субсидий деятельности по управлению многоквартирными жилыми домами на территории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наличие документов, подтверждающих необходимость проведения капитального ремонта (реконструкции) многоквартирного жилого дом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наличие проектно-сметной документации на капитальный ремонт (реконструкцию), составленной в соответствии с требованиями законодательства и нормативно- технически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личие документов, подтверждающих произведенные получателем субсидии затраты по капитальному ремонту (реконструкции) многоквартирного жилого до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редоставление субсидий осуществляется на основании договора (соглашения) о предоставлении субсидий, заключаемого между Администрацией Омского муниципального района Омской области (далее – Администрация муниципального района) и юридическим лиц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заключения договора (соглашения) о предоставлении субсидии юридическое лицо направляет в Администрацию муниципального района заявление о заключении договора (соглашен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заявлению о заключении договора (соглашения) о предоставлении субсидии должны быть приложены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и учредительных документов юрид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иска банка о реквизитах счета юрид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протокола или выписка из протокола общего собрания собственников помещений в многоквартирном жилом доме с принятым решением о выборе способа управления,   оформленные в установленном порядке проект и смета на проведение работ по капитальному ремонту (реконструкции)</w:t>
      </w:r>
      <w:r>
        <w:rPr>
          <w:szCs w:val="28"/>
        </w:rPr>
        <w:t xml:space="preserve"> </w:t>
      </w:r>
      <w:r>
        <w:rPr>
          <w:sz w:val="28"/>
          <w:szCs w:val="28"/>
        </w:rPr>
        <w:t>жилого дом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пии договора управления многоквартирным домом, заключенного с Администрацией муниципального район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оизведенные юридическим лицом затраты на капитальный ремонт (реконструкцию) жилых домов с обоснованием их разм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субсидии на возмещение затрат, связанных с проведением капитального ремонта (реконструкции) многоквартирных жилых домов, согласованный с Управлением по строительству, жилищно-коммунальному хозяйству и жизнеобеспечению района Администрации муниципального района и подписанный лицом, уполномоченным действовать от лица управляющей орган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заверяются получателем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Ответственность за достоверность предоставляемых в соответствии с настоящим Положением сведений (копий документов, отчетности, иной информации) несет юридическое лиц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</w:t>
        <w:tab/>
        <w:t>муниципального района осуществляет прием заявлений в течение текущего финансового года (но не позднее 10 декабр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оженных к нему документов осуществляет Управление учета и финансирования Администрации муниципального района совместно с Управлением по строительству, жилищно-коммунальному хозяйству и жизнеобеспечению района Администрации муниципального района в срок не более 30 календарных дней со дня их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ожительном рассмотрении заявления о предоставлении субсидии Администрация муниципального района заключает с юридическим лицом договор (соглашение) о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приложения к заявлению неполного комплекта документов, перечисленных в пункте 6 настоящего Порядка, и (или) в случае предоставления недостоверной информации Администрация муниципального района оставляет заявление без движения, о чем в письменном виде извещает юридическое лиц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, если юридическое лицо в срок, не превышающий 30 календарных дней, устранит обстоятельства, послужившие основанием для оставления заявления без движения, заявление считается поданным в день первоначального представления в Администрацию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муниципального района отказывает в заключении договора (соглашения) о предоставлении субсидии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устранения заявителем обстоятельств, послуживших основанием для оставления заявления без движения, в срок, указанный в пункте 10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ответствия заявителя требованиям пункта 3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ончания срока принятия денежных обязательств, установл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вторное обращение с заявлением в Администрацию муниципального района допускается после устранения оснований для отказа в заключении договора (соглашения) о предоставлении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оговор (соглашение) о предоставлении субсидии должен содержать права и обязанности сторон по предоставлению субсидии, размер субсидии, условия и порядок перечисления денежных средств, основания и порядок возврата субсидии, срок действия, контроль за его исполнением, ответственность сторон, порядок расторжения и изменения. Срок действия договора (соглашения) о предоставлении субсидии обязательно устанавливается в пределах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указанного соглашения (договора), контроль за его исполнением осуществляет Управление по строительству, жилищно-коммунальному хозяйству и жизнеобеспечению района Администрации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Размер субсидии определяется исходя из доли муниципального района в общей сумме возмещения затрат на проведение капитального ремонта, пропорциональной доле жилых помещений, находящихся в муниципальной собственности муниципального района, к общему количеству жилых помещений, расположенных в многоквартирном жилом до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предоставляются в пределах бюджетных ассигнований и лимитов бюджетных обязательств, предусмотренных в районном бюджете  на вышеуказанные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производится на расчетные счета получателей субсидий. Сроки и порядок перечисления субсидий предусматриваются соглашением (договором) о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я подлежит возврату в районный бюджет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оставления получателем субсидии недостоверных сведений в документах, предусмотренных пункте 6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оржения договора (соглашения) о предоставлении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ных случаях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и выявлении обстоятельств, указанных в пункте 15 настоящего Порядка, получатель субсидии возвращает субсидию в районный бюджет самостоятельно или по требованию Администрации муниципального района. При отказе от добровольного возврата указанных средств они по иску Администрации муниципального района истребуются в судебном порядке в соответствии с законодательством Российской Федерации. </w:t>
      </w:r>
    </w:p>
    <w:sectPr>
      <w:type w:val="nextPage"/>
      <w:pgSz w:w="11906" w:h="16838"/>
      <w:pgMar w:left="1440" w:right="867" w:gutter="0" w:header="0" w:top="113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19:00Z</dcterms:created>
  <dc:creator>Орловская Ольга Валерьевна</dc:creator>
  <dc:description/>
  <cp:keywords/>
  <dc:language>en-US</dc:language>
  <cp:lastModifiedBy>Customer</cp:lastModifiedBy>
  <cp:lastPrinted>2010-06-17T09:34:00Z</cp:lastPrinted>
  <dcterms:modified xsi:type="dcterms:W3CDTF">2010-06-23T03:19:00Z</dcterms:modified>
  <cp:revision>2</cp:revision>
  <dc:subject/>
  <dc:title> </dc:title>
</cp:coreProperties>
</file>