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9593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Ом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237" w:hRule="atLeast"/>
        </w:trPr>
        <w:tc>
          <w:tcPr>
            <w:tcW w:w="985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38"/>
          <w:sz w:val="36"/>
          <w:szCs w:val="36"/>
        </w:rPr>
      </w:pPr>
      <w:r>
        <w:rPr>
          <w:b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spacing w:val="38"/>
          <w:sz w:val="24"/>
          <w:szCs w:val="24"/>
        </w:rPr>
      </w:pPr>
      <w:r>
        <w:rPr>
          <w:b/>
          <w:spacing w:val="38"/>
          <w:sz w:val="24"/>
          <w:szCs w:val="24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т25.06.2010 № 1746-п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мского муниципального района от 16 июня 2009 года № 790-п «О смотре-конкурсе среди участковых уполномоченных милиции Отдела внутренних дел по Омскому муниципальному  району Омской области»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Омского муниципального района Омской области, в связи с кадровыми изменения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Омского муниципального района от 16 июня 2009 года № 790-п «О смотре-конкурсе среди участковых уполномоченных милиции Отдела внутренних дел по Омскому муниципальному  району Ом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 В приложении № 1 «Положение о смотре-конкурсе среди участковых уполномоченных милиции Отдела внутренних дел по Омскому муниципальному району Ом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пункт 3.2.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2. пункт 3.4.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4. Участие в смотре-конкурсе носит заявительный характер. Заявки на участие в смотре-конкурсе подаются претендентами в комиссию с 1 по 31 июл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 Приложение № 2 к постановлению изложить в новой редакции согласно приложению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рганизационно-кадровому управлению Администрации Омского муниципального района Омской области (Шерканова Л.Ф.) обеспечить опубликование настоящего постановления в газете «Омский пригород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Ю.А. Тетянни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мского муниципальн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6.2010 №1746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2 к постановл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мского муниципальн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июня 2009 № 790-п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смотра-конкурса среди участковых уполномоченных милиции Отдела внутренних дел по Омскому муниципальному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6199"/>
      </w:tblGrid>
      <w:tr>
        <w:trPr/>
        <w:tc>
          <w:tcPr>
            <w:tcW w:w="3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ни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 Александрович</w:t>
            </w:r>
          </w:p>
        </w:tc>
        <w:tc>
          <w:tcPr>
            <w:tcW w:w="61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первый заместитель Главы муниципального района, председатель комиссии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нгуна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ай Мухамедсафович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внутренних дел по Омскому муниципальному району Омской области, заместитель председателя комиссии (по согласованию)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ш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овна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социальной политики Администрации Омского муниципального района, секретарь комиссии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Иванович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главный специалист Отдела социальной политики Администрации Омского муниципального района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н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Юрьевич 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внутренних дел по Омскому муниципальному району Омской области, начальник криминальной милиции (по согласованию)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д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бербай Каергольдович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внутренних дел по Омскому муниципальному району Омской области, начальник милиции общественной безопасности (по согласованию)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внутренних дел по Омскому муниципальному району Омской области, начальник отдела кадров (по согласованию)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мыц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ьевна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следственного отдела при Отделе внутренних дел по Омскому муниципальному району Омской области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27:00Z</dcterms:created>
  <dc:creator>Nataly</dc:creator>
  <dc:description/>
  <cp:keywords/>
  <dc:language>en-US</dc:language>
  <cp:lastModifiedBy>Customer</cp:lastModifiedBy>
  <cp:lastPrinted>2010-06-24T17:13:00Z</cp:lastPrinted>
  <dcterms:modified xsi:type="dcterms:W3CDTF">2010-07-05T09:39:00Z</dcterms:modified>
  <cp:revision>9</cp:revision>
  <dc:subject/>
  <dc:title> </dc:title>
</cp:coreProperties>
</file>