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49593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Ом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9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  28.06.2010  № 1757-п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долгосрочную целевую программу Омского муниципального района Омской области «Развитие системы здравоохранения Омского муниципального района Омской области на 2010-2012 годы», утвержденную постановлением Администрации Омского муниципального района Омской области </w:t>
            </w:r>
            <w:r>
              <w:rPr>
                <w:sz w:val="28"/>
                <w:szCs w:val="28"/>
              </w:rPr>
              <w:t>от 12.10.2009 № 1825-п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 г. № 131-ФЗ </w:t>
        <w:br/>
        <w:t>«Об общих принципах организации местного самоуправления в Российской Федерации», Уставом Омского муниципального района Омской области,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долгосрочную целевую программу Омского муниципального района Омской области «Развитие системы здравоохранения Омского муниципального района Омской области на 2010-2012 годы», утвержденную постановлением Администрации Омского муниципального района Омской области от 12.10.2009 № 1825-п (далее – целевая программа),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1. В паспорте целевой программы: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троку «Финансовое обеспечение (по источникам)» изложить в новой редакции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440690</wp:posOffset>
                </wp:positionV>
                <wp:extent cx="304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34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180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Финансовое обеспечение (по источникам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щие расходы бюджета муниципального района на реализацию программы составят 49 134,5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10 году – 5 629,9 тыс. рублей;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1 году – 20 969 тыс. рублей;</w:t>
            </w:r>
          </w:p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>
                <w:szCs w:val="28"/>
              </w:rPr>
              <w:t>в 2012 году – 22 535,6 тыс. рублей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03675</wp:posOffset>
                      </wp:positionH>
                      <wp:positionV relativeFrom="paragraph">
                        <wp:posOffset>-8255</wp:posOffset>
                      </wp:positionV>
                      <wp:extent cx="3810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-0.65pt;mso-position-vertical-relative:text;margin-left:31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before="120" w:after="120"/>
        <w:ind w:firstLine="720"/>
        <w:jc w:val="both"/>
        <w:rPr/>
      </w:pPr>
      <w:r>
        <w:rPr>
          <w:sz w:val="28"/>
          <w:szCs w:val="28"/>
        </w:rPr>
        <w:t>- строку «Исполнители</w:t>
      </w:r>
      <w:r>
        <w:rPr/>
        <w:t>» изложить в новой редакции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555750</wp:posOffset>
                </wp:positionV>
                <wp:extent cx="3048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22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010400</wp:posOffset>
                </wp:positionH>
                <wp:positionV relativeFrom="paragraph">
                  <wp:posOffset>52705</wp:posOffset>
                </wp:positionV>
                <wp:extent cx="3810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4.15pt;mso-position-vertical-relative:text;margin-left:5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19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>
                <w:szCs w:val="28"/>
              </w:rPr>
              <w:t>Муниципальное учреждение здравоохранения «Омская центральная районная больница» (далее – МУЗ «Омская ЦРБ»),</w:t>
            </w:r>
          </w:p>
          <w:p>
            <w:pPr>
              <w:pStyle w:val="TextBodyIndent"/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дминистрация в лице Отдела социальной политики Администрации Омского муниципального района (далее – Отдел социальной политики), Управления по строительству, жилищно-коммунальному хозяйству и жизнеобеспечению района Администрации Омского муниципального района (далее – Управление по строительству, жилищно-коммунальному хозяйству и жизнеобеспечению района)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511175</wp:posOffset>
                      </wp:positionV>
                      <wp:extent cx="381000" cy="3429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0.25pt;mso-position-vertical-relative:text;margin-left:31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 Абзац восьмой раздела 4 «Обоснование ресурсного обеспечения целевой программы» целевой программы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ограммой предусматриваются меры, направленные на текущий и капитальный ремонт зданий, помещений и систем жизнеобеспечения. Это позволит провести капитальный ремонт систем отопления и водоснабжения поликлиники МУЗ «Омская ЦРБ» и трех участковых больниц, косметический ремонт кабинетов 1 и 3 этажей поликлиники МУЗ «Омская ЦРБ», капитальный ремонт электросетей в участковой больнице, капитальный ремонт, монтаж пожарной сигнализации и электромонтажные работы в помещении фельдшерско-акушерского пункта в с. Харино Ключевского сельского поселения (далее – ФАП с. Харино). Программой запланировано строительство пристройки к зданию ФАП с. Харино. С 2010 по 2012 годы в программе на эти цели предусмотрено 20 034,7 тыс. 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 В разделе 5 «Объемы финансирования  целевой программы» целевой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цифры «48 651,6» заменить цифрами «49 134,5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цифры «5 147» заменить цифрами «5 629,9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 В разделе 7 «Перечень мероприятий целевой программы» целевой 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раздел 7 «Текущий и капитальный ремонт зданий, помещений и систем жизнеобеспечения» дополнить пунктами 7.12., 7.13., 7.14., 7.15. следующего содержания:</w:t>
      </w:r>
    </w:p>
    <w:tbl>
      <w:tblPr>
        <w:tblW w:w="109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840"/>
        <w:gridCol w:w="2520"/>
        <w:gridCol w:w="840"/>
        <w:gridCol w:w="2880"/>
        <w:gridCol w:w="840"/>
        <w:gridCol w:w="840"/>
        <w:gridCol w:w="720"/>
        <w:gridCol w:w="689"/>
        <w:gridCol w:w="540"/>
      </w:tblGrid>
      <w:tr>
        <w:trPr>
          <w:trHeight w:val="121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.12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питальный </w:t>
            </w:r>
          </w:p>
          <w:p>
            <w:pPr>
              <w:pStyle w:val="Normal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</w:rPr>
              <w:t xml:space="preserve">ремонт помещения ФАП с. Харино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Отдел социальной политики, Управление по строительству, жилищно-коммунальному хозяйству и жизнеобеспечению района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нтаж пожарной сигнализации в помещении ФАП                  с. Хари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Отдел социальной политики, Управление по строительству, жилищно-коммунальному хозяйству и жизнеобеспечению района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840"/>
        <w:gridCol w:w="2520"/>
        <w:gridCol w:w="840"/>
        <w:gridCol w:w="2880"/>
        <w:gridCol w:w="840"/>
        <w:gridCol w:w="840"/>
        <w:gridCol w:w="720"/>
        <w:gridCol w:w="689"/>
        <w:gridCol w:w="540"/>
      </w:tblGrid>
      <w:tr>
        <w:trPr/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лектромонтажные работы в помещении ФАП           с. Хари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Отдел социальной политики, Управление по строительству, жилищно-коммунальному хозяйству и жизнеобеспечению района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8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 пристройки к зданию ФАП               с. Хари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Отдел социальной политики, Управление по строительству, жилищно-коммунальному хозяйству и жизнеобеспечению района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- строку «Итого по разделу 7» изложить в новой редакции:</w:t>
      </w:r>
    </w:p>
    <w:tbl>
      <w:tblPr>
        <w:tblW w:w="1121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5179"/>
        <w:gridCol w:w="1300"/>
        <w:gridCol w:w="1120"/>
        <w:gridCol w:w="1204"/>
        <w:gridCol w:w="1246"/>
        <w:gridCol w:w="805"/>
      </w:tblGrid>
      <w:tr>
        <w:trPr>
          <w:trHeight w:val="580" w:hRule="atLeast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Итого по разделу 7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 03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82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 095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 956,4</w:t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7"/>
              </w:rPr>
            </w:pPr>
            <w:r>
              <w:rPr>
                <w:b/>
                <w:i/>
                <w:sz w:val="28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троку «Всего по программе» изложить в новой редакции:</w:t>
      </w:r>
    </w:p>
    <w:tbl>
      <w:tblPr>
        <w:tblW w:w="1117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5179"/>
        <w:gridCol w:w="1300"/>
        <w:gridCol w:w="1120"/>
        <w:gridCol w:w="1204"/>
        <w:gridCol w:w="1246"/>
        <w:gridCol w:w="769"/>
      </w:tblGrid>
      <w:tr>
        <w:trPr>
          <w:trHeight w:val="622" w:hRule="atLeast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СЕГО по программ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highlight w:val="green"/>
              </w:rPr>
            </w:pPr>
            <w:r>
              <w:rPr>
                <w:b/>
                <w:i/>
                <w:sz w:val="28"/>
                <w:szCs w:val="28"/>
              </w:rPr>
              <w:t>49 13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highlight w:val="green"/>
              </w:rPr>
            </w:pPr>
            <w:r>
              <w:rPr>
                <w:b/>
                <w:i/>
                <w:sz w:val="28"/>
                <w:szCs w:val="28"/>
              </w:rPr>
              <w:t>5 629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 96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2 535,6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132715</wp:posOffset>
                      </wp:positionV>
                      <wp:extent cx="347345" cy="3384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338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5pt;height:26.65pt;mso-wrap-distance-left:9.05pt;mso-wrap-distance-right:9.05pt;mso-wrap-distance-top:0pt;mso-wrap-distance-bottom:0pt;margin-top:10.45pt;mso-position-vertical-relative:text;margin-left:5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7"/>
              </w:rPr>
            </w:pPr>
            <w:r>
              <w:rPr>
                <w:b/>
                <w:i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1.5. Приложение № 1 к целевой программе изложить в новой редакции: </w:t>
      </w:r>
    </w:p>
    <w:p>
      <w:pPr>
        <w:pStyle w:val="Normal"/>
        <w:spacing w:before="24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 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долгосрочной целевой программ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системы здравоохране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мской области на 2010-2012 годы»</w:t>
      </w:r>
    </w:p>
    <w:p>
      <w:pPr>
        <w:pStyle w:val="Normal"/>
        <w:spacing w:before="240" w:after="120"/>
        <w:jc w:val="center"/>
        <w:rPr/>
      </w:pPr>
      <w:r>
        <w:rPr/>
        <w:t>Сведения о распределении средств бюджета муниципального района по направлениям финансирования целевой программы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802"/>
        <w:gridCol w:w="1560"/>
        <w:gridCol w:w="1560"/>
        <w:gridCol w:w="1751"/>
        <w:gridCol w:w="529"/>
      </w:tblGrid>
      <w:tr>
        <w:trPr>
          <w:cantSplit w:val="true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, исполнители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целевой программы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2010-2012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целевой программе, в том числе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1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969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535,6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апитальные вложения;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95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56,4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ИОКР;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чие нужд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73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79,2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финансирования по исполнителям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Омская ЦРБ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65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969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535,6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рганизационно-кадровому управлению Администрации Омского муниципального района Омской области (Шерканова Л.Ф.) обеспечить опубликование настоящего постановления в официальном средстве массовой информации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района                                                       Ю.А. Тетянников</w:t>
      </w:r>
    </w:p>
    <w:sectPr>
      <w:headerReference w:type="default" r:id="rId3"/>
      <w:headerReference w:type="first" r:id="rId4"/>
      <w:type w:val="nextPage"/>
      <w:pgSz w:w="11906" w:h="16838"/>
      <w:pgMar w:left="1260" w:right="926" w:gutter="0" w:header="708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314" w:leader="none"/>
      </w:tabs>
      <w:autoSpaceDE w:val="false"/>
      <w:spacing w:lineRule="exact" w:line="230"/>
      <w:ind w:left="506" w:hanging="0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15" w:after="15"/>
      <w:ind w:firstLine="150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00:00Z</dcterms:created>
  <dc:creator>Customer</dc:creator>
  <dc:description/>
  <cp:keywords/>
  <dc:language>en-US</dc:language>
  <cp:lastModifiedBy>Customer</cp:lastModifiedBy>
  <cp:lastPrinted>2010-06-29T15:55:00Z</cp:lastPrinted>
  <dcterms:modified xsi:type="dcterms:W3CDTF">2010-06-30T10:00:00Z</dcterms:modified>
  <cp:revision>2</cp:revision>
  <dc:subject/>
  <dc:title> </dc:title>
</cp:coreProperties>
</file>