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49847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Ом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37" w:hRule="atLeast"/>
        </w:trPr>
        <w:tc>
          <w:tcPr>
            <w:tcW w:w="985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т26.05.2010 № 1490-п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 xml:space="preserve">О внесении изменений в постановление Главы Омского муниципального района Омской области от 26.03.2009 г. № 159-п «Об оплате труда работников муниципальных учреждений клубного типа Омского муниципального района Омской области, функции учредителя в отношении которых осуществляет Управление культуры Администрации Омского муниципального района Омской  области»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Трудовым кодексом Российской Федерации, Федеральным законом от 06.10.2003 года № 131 – ФЗ «Об общих принципах организации местного самоуправления в Российской Федерации», Уставом Омского муниципального района Омской области,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остановление Главы Омского муниципального района Омской области от 26.03.2009 года № 159-п «Об оплате труда работников муниципальных учреждений клубного типа Омского муниципального района Омской области, функции учредителя в отношении которых осуществляет Управление культуры Администрации Омского муниципального района Омской  области» (далее – постановление) следующие изменени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В приложении № 1 «Примерное Положение об оплате труда работников муниципальных учреждений клубного типа Омского муниципального района Омской области, функции учредителя в отношении которых осуществляет Управление культуры Администрации Омского муниципального района Омской области» (далее – Положение) к постановлению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.1. В пункте 2.2. Положения строку 8 таблицы изложить в новой редакции: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"/>
        <w:gridCol w:w="3010"/>
        <w:gridCol w:w="1440"/>
        <w:gridCol w:w="2520"/>
        <w:gridCol w:w="2620"/>
        <w:gridCol w:w="440"/>
      </w:tblGrid>
      <w:tr>
        <w:trPr>
          <w:trHeight w:val="914" w:hRule="atLeast"/>
        </w:trPr>
        <w:tc>
          <w:tcPr>
            <w:tcW w:w="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 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ровень П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Квали-фика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ционный уровен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комендуемый минимальный размер должностного оклад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  <w:tr>
        <w:trPr>
          <w:trHeight w:val="306" w:hRule="atLeast"/>
        </w:trPr>
        <w:tc>
          <w:tcPr>
            <w:tcW w:w="23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40" w:hanging="0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540" w:hanging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540" w:hanging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301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18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«Профессии рабочих </w:t>
            </w:r>
          </w:p>
          <w:p>
            <w:pPr>
              <w:pStyle w:val="Normal"/>
              <w:autoSpaceDE w:val="false"/>
              <w:ind w:left="150" w:hanging="18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культуры, искусства 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autoSpaceDE w:val="false"/>
              <w:ind w:left="150" w:hanging="18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и кинематографии </w:t>
            </w:r>
          </w:p>
          <w:p>
            <w:pPr>
              <w:pStyle w:val="Normal"/>
              <w:autoSpaceDE w:val="false"/>
              <w:ind w:left="150" w:hanging="18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рвого уровня»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номеханик</w:t>
            </w:r>
          </w:p>
        </w:tc>
        <w:tc>
          <w:tcPr>
            <w:tcW w:w="2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9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autoSpaceDE w:val="false"/>
              <w:ind w:right="59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200,0</w:t>
            </w:r>
          </w:p>
          <w:p>
            <w:pPr>
              <w:pStyle w:val="Normal"/>
              <w:autoSpaceDE w:val="false"/>
              <w:ind w:right="59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59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2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30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ьмопроверщик</w:t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30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тюмер</w:t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18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180" w:right="-5" w:firstLine="360"/>
        <w:jc w:val="both"/>
        <w:rPr/>
      </w:pPr>
      <w:r>
        <w:rPr>
          <w:sz w:val="28"/>
          <w:szCs w:val="28"/>
        </w:rPr>
        <w:t>1.1.2. В пункте 2.2. Положения строку 11 таблицы изложить в новой редакции:</w:t>
      </w:r>
    </w:p>
    <w:p>
      <w:pPr>
        <w:pStyle w:val="Normal"/>
        <w:ind w:left="-18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3060"/>
        <w:gridCol w:w="1650"/>
        <w:gridCol w:w="2520"/>
        <w:gridCol w:w="2490"/>
        <w:gridCol w:w="360"/>
      </w:tblGrid>
      <w:tr>
        <w:trPr>
          <w:trHeight w:val="914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ровень ПК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Квали-фика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ционный уров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Рекомендуемый минимальный размер должностного оклад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  <w:tr>
        <w:trPr>
          <w:trHeight w:val="306" w:hRule="atLeast"/>
        </w:trPr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Должности, не 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ключенные в ПКГ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ый руководитель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5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200,0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ник по костюму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0,0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3. В абзаце 4 пункта 2.4. Положения слова «аттестационной комиссии муниципальных учреждений,» дополнить словами «созданной при Управлении культуры Администрации Омского муниципального района Омской области,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4. Абзац 5 пункта 2.4. Положения изложить в новой редакции: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Повышение должностных окладов с учетом уровня профессиональной подготовки и образования осуществляется по решению руководителя муниципального учреждения в соответствии с Положением о порядке проведения аттестации работников учреждений культуры Омского муниципального района Омской области, утвержденным приказом начальника Управления культуры Администрации Омского муниципального района Омской области, в пределах бюджетных ассигнований, направленных на оплату труда работников муниципального учреждения.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5. В подпункте 4.2.1. Положения строку 2 таблицы дополнить  пунктом 7  следующего содержания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343"/>
        <w:gridCol w:w="3894"/>
        <w:gridCol w:w="2483"/>
        <w:gridCol w:w="540"/>
      </w:tblGrid>
      <w:tr>
        <w:trPr>
          <w:trHeight w:val="855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widowControl w:val="false"/>
              <w:autoSpaceDE w:val="false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и,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котор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усматриваетс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бавка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като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нсив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и напряженности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ый размер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дбавки, </w:t>
            </w:r>
          </w:p>
          <w:p>
            <w:pPr>
              <w:pStyle w:val="Normal"/>
              <w:ind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  <w:tr>
        <w:trPr>
          <w:trHeight w:val="968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ведующий   отдело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 Бесперебойная   работа  с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мы водоснабжения,   отоп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%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360" w:right="-365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6. В подпункте 4.2.1. Положения строку 3 таблицы дополнить пунктами 6 – 10 следующего содержания:</w:t>
      </w:r>
    </w:p>
    <w:p>
      <w:pPr>
        <w:pStyle w:val="Normal"/>
        <w:tabs>
          <w:tab w:val="clear" w:pos="708"/>
          <w:tab w:val="left" w:pos="180" w:leader="none"/>
        </w:tabs>
        <w:ind w:left="-36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36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3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3420"/>
        <w:gridCol w:w="3780"/>
        <w:gridCol w:w="2464"/>
        <w:gridCol w:w="596"/>
      </w:tblGrid>
      <w:tr>
        <w:trPr>
          <w:trHeight w:val="523" w:hRule="atLeast"/>
        </w:trPr>
        <w:tc>
          <w:tcPr>
            <w:tcW w:w="3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, </w:t>
            </w:r>
          </w:p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которой предусматривается надбав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каторы</w:t>
            </w:r>
          </w:p>
          <w:p>
            <w:pPr>
              <w:pStyle w:val="Normal"/>
              <w:widowControl w:val="false"/>
              <w:autoSpaceDE w:val="false"/>
              <w:ind w:left="72" w:hanging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тенсивности </w:t>
            </w:r>
          </w:p>
          <w:p>
            <w:pPr>
              <w:pStyle w:val="Normal"/>
              <w:widowControl w:val="false"/>
              <w:autoSpaceDE w:val="false"/>
              <w:ind w:left="72" w:hanging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напряженност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ксимальный размер надбавки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212" w:firstLine="1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212" w:firstLine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  <w:tr>
        <w:trPr>
          <w:trHeight w:val="1150" w:hRule="atLeast"/>
        </w:trPr>
        <w:tc>
          <w:tcPr>
            <w:tcW w:w="3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Художестве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Ежегодное   увеличение  количества участников культурно-досуговых   фор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ований </w:t>
            </w:r>
            <w:r>
              <w:rPr>
                <w:b/>
                <w:sz w:val="28"/>
                <w:szCs w:val="28"/>
              </w:rPr>
              <w:t>(на 10 и более участников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Ежеквартальный    монито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нг  работы культурно-досуговых   формирова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%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одготовка  информацион-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ых,  справочных,   аналити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ских материалов по самодеятельному народному творчеству </w:t>
            </w:r>
            <w:r>
              <w:rPr>
                <w:b/>
                <w:sz w:val="28"/>
                <w:szCs w:val="28"/>
              </w:rPr>
              <w:t>(2 и более в месяц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3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Высокий   уровень   орга 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изации работы культурно-досуговых     формирова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%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3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. Результативное участие в методических конкурсах, конкурсах сценариев и режиссерских    работ   </w:t>
            </w:r>
            <w:r>
              <w:rPr>
                <w:b/>
                <w:sz w:val="28"/>
                <w:szCs w:val="28"/>
              </w:rPr>
              <w:t>(пр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ждение 1-3 мест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360" w:right="-365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7. В подпункте 4.2.1. Положения строку 5 таблицы дополнить пунктами 7 – 10 следующего содержания:</w:t>
      </w:r>
    </w:p>
    <w:p>
      <w:pPr>
        <w:pStyle w:val="Normal"/>
        <w:tabs>
          <w:tab w:val="clear" w:pos="708"/>
          <w:tab w:val="left" w:pos="180" w:leader="none"/>
        </w:tabs>
        <w:ind w:left="-36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240"/>
        <w:gridCol w:w="3960"/>
        <w:gridCol w:w="2340"/>
        <w:gridCol w:w="540"/>
      </w:tblGrid>
      <w:tr>
        <w:trPr>
          <w:trHeight w:val="529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, по которой предусматривается надба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като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тенсивности и напряжен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аксимальный размер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надбавки, %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. Режиссёр («народного (образцового)  самодея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ого коллектива»)</w:t>
            </w:r>
          </w:p>
          <w:p>
            <w:pPr>
              <w:pStyle w:val="Normal"/>
              <w:ind w:left="4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</w:rPr>
              <w:t>7. Разработка  авторских  эски-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ов, изготовление  сценическо-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 реквизита, декораций и костюм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%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Качественное   ведение  до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Увеличение  количества  участников  культурно-досугового формирования </w:t>
            </w:r>
            <w:r>
              <w:rPr>
                <w:b/>
                <w:sz w:val="28"/>
                <w:szCs w:val="28"/>
              </w:rPr>
              <w:t>(на 3 и боле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0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.Участие коллектива в мероприятиях      различн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вня, не предусмотренных ежемесячным  планом 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360" w:right="-365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8. В подпункте 4.2.1. Положения строку 6 таблицы дополнить пунктами 8 – 11 следующего содержания:</w:t>
      </w:r>
    </w:p>
    <w:p>
      <w:pPr>
        <w:pStyle w:val="Normal"/>
        <w:ind w:left="-180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960"/>
        <w:gridCol w:w="2340"/>
        <w:gridCol w:w="540"/>
      </w:tblGrid>
      <w:tr>
        <w:trPr>
          <w:trHeight w:val="344" w:hRule="atLeast"/>
        </w:trPr>
        <w:tc>
          <w:tcPr>
            <w:tcW w:w="5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, по которой предусматривается надба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като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тенсивности и напряжен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аксимальный размер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надбавки, %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autoSpaceDE w:val="false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Хормейстер, балетмейстер</w:t>
            </w:r>
            <w:r>
              <w:rPr>
                <w:color w:val="000000"/>
                <w:sz w:val="28"/>
                <w:szCs w:val="28"/>
              </w:rPr>
              <w:t xml:space="preserve"> («народного (образцового) самодеятельного коллектива»)</w:t>
            </w:r>
          </w:p>
          <w:p>
            <w:pPr>
              <w:pStyle w:val="Normal"/>
              <w:ind w:left="46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Участие коллектива в мероприятиях      различ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я, не предусмотренных ежемесячным  планом 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 Качественное ведение доку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%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 Увеличение  числа   участ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в   культурно-досугового формирования </w:t>
            </w:r>
            <w:r>
              <w:rPr>
                <w:b/>
                <w:sz w:val="28"/>
                <w:szCs w:val="28"/>
              </w:rPr>
              <w:t>(на 5 и боле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%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  <w:tr>
        <w:trPr>
          <w:trHeight w:val="1783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1. Работа в качестве ведущего, диктора, культорга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атора  на   муниципальных,   областных  и  Всероссийских  мероприятиях </w:t>
            </w:r>
            <w:r>
              <w:rPr>
                <w:b/>
                <w:sz w:val="28"/>
                <w:szCs w:val="28"/>
              </w:rPr>
              <w:t>(за каждое мероприят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360" w:right="-365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9. В подпункте 4.2.1. Положения строку 8 таблицы дополнить пунктами 9 – 12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ind w:left="-1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240"/>
        <w:gridCol w:w="3960"/>
        <w:gridCol w:w="2340"/>
        <w:gridCol w:w="540"/>
      </w:tblGrid>
      <w:tr>
        <w:trPr>
          <w:trHeight w:val="529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именование должности, по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торой предусматриваетс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ба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като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тенсивности и напряжен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аксимальный размер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надбавки, %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40" w:firstLine="1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40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  <w:tr>
        <w:trPr>
          <w:trHeight w:val="1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Методи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Ежемесячное    обновление базы данных по всем направлениям культурно-досуговой   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 %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Написание авторских сценариев </w:t>
            </w:r>
            <w:r>
              <w:rPr>
                <w:b/>
                <w:sz w:val="28"/>
                <w:szCs w:val="28"/>
              </w:rPr>
              <w:t>(не менее 2-х в месяц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%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1. Ежемесячное    обновл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онно – методичес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го стенда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%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2. Увеличение     количест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тителей по   сравнению  с  предыдущим  периодом   </w:t>
            </w:r>
            <w:r>
              <w:rPr>
                <w:b/>
                <w:sz w:val="28"/>
                <w:szCs w:val="28"/>
              </w:rPr>
              <w:t>(ме -</w:t>
            </w:r>
          </w:p>
          <w:p>
            <w:pPr>
              <w:pStyle w:val="Normal"/>
              <w:ind w:left="-12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яц, квартал,  го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%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360" w:right="-365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10. В подпункте 4.2.1. Положения строку 9 таблицы дополнить пунктами 6, 7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240"/>
        <w:gridCol w:w="3960"/>
        <w:gridCol w:w="2340"/>
        <w:gridCol w:w="540"/>
      </w:tblGrid>
      <w:tr>
        <w:trPr>
          <w:trHeight w:val="529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, по   которой предусматриваетс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ба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като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тенсивности и напряжен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аксимальный размер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надбавки, %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 Аккомпаниато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Высокое    качество   музы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ного сопров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%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частие коллектива в мероприятиях      различ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я, не предусмотренных ежемесячным  планом 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360" w:right="-365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11. В подпункте 4.2.1. Положения строку 10 таблицы дополнить пунктами 5 – 7 следующего содерж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240"/>
        <w:gridCol w:w="3960"/>
        <w:gridCol w:w="2264"/>
        <w:gridCol w:w="435"/>
      </w:tblGrid>
      <w:tr>
        <w:trPr>
          <w:trHeight w:val="529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, по которой предусматривается надба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като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тенсивности и напряженности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аксимальный размер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надбавки, %</w:t>
            </w:r>
          </w:p>
        </w:tc>
        <w:tc>
          <w:tcPr>
            <w:tcW w:w="4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  <w:tr>
        <w:trPr>
          <w:trHeight w:val="649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уководитель круж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Наличие в культурно-досуговом формировании  3-х и более возрастных групп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%</w:t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 Участие коллектива в мероприятиях      различ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я, не предусмотренных ежемесячным  планом  работ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%</w:t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Качественное ведение доку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таци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%</w:t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360" w:right="-365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12. В подпункте 4.2.1. Положения строку 12 таблицы дополнить пунктами 4 – 6 следующего содерж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960"/>
        <w:gridCol w:w="2264"/>
        <w:gridCol w:w="436"/>
      </w:tblGrid>
      <w:tr>
        <w:trPr>
          <w:trHeight w:val="529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, п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торой предусматриваетс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ба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като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тенсивности и напряженности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аксимальный размер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надбавки, %</w:t>
            </w:r>
          </w:p>
        </w:tc>
        <w:tc>
          <w:tcPr>
            <w:tcW w:w="4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Культорганизато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Увеличение количества новых форм работы в общем количестве   мероприятий   </w:t>
            </w:r>
            <w:r>
              <w:rPr>
                <w:b/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нее чем на 20 % в год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%</w:t>
            </w:r>
          </w:p>
        </w:tc>
        <w:tc>
          <w:tcPr>
            <w:tcW w:w="4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Использование      в    работ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хнических средств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4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Наполняемость зала при проведении мероприятий  </w:t>
            </w:r>
            <w:r>
              <w:rPr>
                <w:b/>
                <w:sz w:val="28"/>
                <w:szCs w:val="28"/>
              </w:rPr>
              <w:t>(100 %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%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36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13. В подпункте 4.2.1. Положения строку 19 таблицы дополнить пунктом </w:t>
      </w:r>
    </w:p>
    <w:p>
      <w:pPr>
        <w:pStyle w:val="Normal"/>
        <w:tabs>
          <w:tab w:val="clear" w:pos="708"/>
          <w:tab w:val="left" w:pos="180" w:leader="none"/>
        </w:tabs>
        <w:ind w:left="-360" w:right="-365" w:hanging="180"/>
        <w:jc w:val="both"/>
        <w:rPr>
          <w:sz w:val="28"/>
          <w:szCs w:val="28"/>
        </w:rPr>
      </w:pPr>
      <w:r>
        <w:rPr>
          <w:sz w:val="28"/>
          <w:szCs w:val="28"/>
        </w:rPr>
        <w:t>4 следующего содержания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960"/>
        <w:gridCol w:w="2340"/>
        <w:gridCol w:w="540"/>
      </w:tblGrid>
      <w:tr>
        <w:trPr>
          <w:trHeight w:val="529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Наименование должности, п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торой предусматриваетс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ба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като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тенсивности и напряжен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аксимальный размер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надбавки, %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  <w:tr>
        <w:trPr>
          <w:trHeight w:val="940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19. Техник  (отдела   киновидеообслужива -ни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Разработка и проведение профилактических  мероприя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й  по  эффективной  эксплуатации  оборуд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%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9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14. В подпункте 4.2.1. Положения строку 21 таблицы изложить в новой редакции:</w:t>
      </w:r>
    </w:p>
    <w:p>
      <w:pPr>
        <w:pStyle w:val="Normal"/>
        <w:ind w:left="-36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3960"/>
        <w:gridCol w:w="2340"/>
        <w:gridCol w:w="540"/>
      </w:tblGrid>
      <w:tr>
        <w:trPr>
          <w:trHeight w:val="529" w:hRule="atLeast"/>
        </w:trPr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, п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торой предусматриваетс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ба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като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тенсивности и напряжен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аксимальный размер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надбавки, %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Фильмопроверщик</w:t>
            </w:r>
          </w:p>
          <w:p>
            <w:pPr>
              <w:pStyle w:val="Normal"/>
              <w:ind w:left="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</w:rPr>
              <w:t xml:space="preserve">Проверка технического состояния фильмокопий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категории (</w:t>
            </w:r>
            <w:r>
              <w:rPr>
                <w:b/>
                <w:color w:val="000000"/>
                <w:sz w:val="28"/>
                <w:szCs w:val="28"/>
              </w:rPr>
              <w:t>за каждую проверку фильмокопии к кинопоказу,   не предусмот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нному репертуарным планом  киноустано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%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80" w:leader="none"/>
        </w:tabs>
        <w:ind w:left="-360" w:right="-365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15. В подпункте 4.2.1. Положения строку 22 таблицы дополнить пунктами 3, 4 следующего содержания:</w:t>
      </w:r>
    </w:p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960"/>
        <w:gridCol w:w="2264"/>
        <w:gridCol w:w="435"/>
      </w:tblGrid>
      <w:tr>
        <w:trPr>
          <w:trHeight w:val="529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именование должности, по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торой предусматриваетс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ба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като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тенсивности и напряженности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ый размер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надбавки, %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Киномеханик</w:t>
            </w:r>
          </w:p>
          <w:p>
            <w:pPr>
              <w:pStyle w:val="Normal"/>
              <w:ind w:left="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ставка  фильмокопий в киноаппаратную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%</w:t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формление киноафиш </w:t>
            </w:r>
            <w:r>
              <w:rPr>
                <w:b/>
                <w:sz w:val="28"/>
                <w:szCs w:val="28"/>
              </w:rPr>
              <w:t>(не менее 5 в месяц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 %</w:t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36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16. В подпункте 4.2.1. Положения строку 32 таблицы дополнить пунктами</w:t>
      </w:r>
    </w:p>
    <w:p>
      <w:pPr>
        <w:pStyle w:val="Normal"/>
        <w:tabs>
          <w:tab w:val="clear" w:pos="708"/>
          <w:tab w:val="left" w:pos="180" w:leader="none"/>
        </w:tabs>
        <w:ind w:left="-360" w:right="-365" w:hanging="180"/>
        <w:jc w:val="both"/>
        <w:rPr/>
      </w:pPr>
      <w:r>
        <w:rPr>
          <w:sz w:val="28"/>
          <w:szCs w:val="28"/>
        </w:rPr>
        <w:t>4, 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3960"/>
        <w:gridCol w:w="2395"/>
        <w:gridCol w:w="485"/>
      </w:tblGrid>
      <w:tr>
        <w:trPr>
          <w:trHeight w:val="529" w:hRule="atLeast"/>
        </w:trPr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Наименование должности, по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торой предусматриваетс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ба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като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тенсивности и напряженности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аксимальный размер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надбавки, %</w:t>
            </w:r>
          </w:p>
        </w:tc>
        <w:tc>
          <w:tcPr>
            <w:tcW w:w="4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 Гардеробщик</w:t>
            </w:r>
          </w:p>
          <w:p>
            <w:pPr>
              <w:pStyle w:val="Normal"/>
              <w:ind w:left="3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тсутствие обоснованных жалоб посетителе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Отсутствие фактов  наруше 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ий санитарно – гигиеничес- ких  норм  состояния  помеще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%</w:t>
            </w:r>
          </w:p>
        </w:tc>
        <w:tc>
          <w:tcPr>
            <w:tcW w:w="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-36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17. В подпункте 4.2.1. Положения строку 35 таблицы дополнить пунктом</w:t>
      </w:r>
    </w:p>
    <w:p>
      <w:pPr>
        <w:pStyle w:val="Normal"/>
        <w:tabs>
          <w:tab w:val="clear" w:pos="708"/>
          <w:tab w:val="left" w:pos="180" w:leader="none"/>
        </w:tabs>
        <w:ind w:left="-360" w:right="-365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3960"/>
        <w:gridCol w:w="2340"/>
        <w:gridCol w:w="540"/>
      </w:tblGrid>
      <w:tr>
        <w:trPr>
          <w:trHeight w:val="529" w:hRule="atLeast"/>
        </w:trPr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именование должности, по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торой предусматриваетс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ба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като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тенсивности и напряжен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аксимальный размер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надбавки, %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  <w:tr>
        <w:trPr>
          <w:trHeight w:val="1323" w:hRule="atLeast"/>
        </w:trPr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 Слесарь - сантехни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тсутствие фактов на- рушения  санитарного состоя 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ия  технического  оборудова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80" w:leader="none"/>
        </w:tabs>
        <w:ind w:left="-360" w:right="-365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18. Подпункт 4.2.1. Положения дополнить строками 37, 38  следующе –</w:t>
      </w:r>
    </w:p>
    <w:p>
      <w:pPr>
        <w:pStyle w:val="Normal"/>
        <w:tabs>
          <w:tab w:val="clear" w:pos="708"/>
          <w:tab w:val="left" w:pos="180" w:leader="none"/>
        </w:tabs>
        <w:ind w:left="-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го содержания:</w:t>
      </w:r>
    </w:p>
    <w:p>
      <w:pPr>
        <w:pStyle w:val="Normal"/>
        <w:tabs>
          <w:tab w:val="clear" w:pos="708"/>
          <w:tab w:val="left" w:pos="180" w:leader="none"/>
        </w:tabs>
        <w:ind w:left="-36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780"/>
        <w:gridCol w:w="1980"/>
        <w:gridCol w:w="361"/>
        <w:gridCol w:w="180"/>
      </w:tblGrid>
      <w:tr>
        <w:trPr>
          <w:trHeight w:val="529" w:hRule="atLeast"/>
        </w:trPr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, по  которой предусматриваетс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бав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като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тенсивности и напряжен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акси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альный размер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надбавки, %</w:t>
            </w:r>
          </w:p>
        </w:tc>
        <w:tc>
          <w:tcPr>
            <w:tcW w:w="3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 Костюме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" w:leader="none"/>
                <w:tab w:val="left" w:pos="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одбор из фонда учреждения культуры костюмов и аксессуаров к ним </w:t>
            </w:r>
            <w:r>
              <w:rPr>
                <w:b/>
                <w:sz w:val="28"/>
                <w:szCs w:val="28"/>
              </w:rPr>
              <w:t>(5 и более костюмов и аксессуаров к одному мероприятию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%</w:t>
            </w:r>
          </w:p>
        </w:tc>
        <w:tc>
          <w:tcPr>
            <w:tcW w:w="3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</w:rPr>
              <w:t>2. Организация работы культурно-досугового   фо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ования      по        своему направлению   </w:t>
            </w:r>
            <w:r>
              <w:rPr>
                <w:b/>
                <w:sz w:val="28"/>
                <w:szCs w:val="28"/>
              </w:rPr>
              <w:t>(не менее 2-х   культурно-досуговых формир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%</w:t>
            </w:r>
          </w:p>
        </w:tc>
        <w:tc>
          <w:tcPr>
            <w:tcW w:w="3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Содержание   костюмерно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ценических костюмов и        реквизита в надлежащем порядк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%</w:t>
            </w:r>
          </w:p>
        </w:tc>
        <w:tc>
          <w:tcPr>
            <w:tcW w:w="3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служивание пяти и более мероприятий в 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%</w:t>
            </w:r>
          </w:p>
        </w:tc>
        <w:tc>
          <w:tcPr>
            <w:tcW w:w="3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тирка костю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3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7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8. Художник по костюм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Творческая разработка авторских эскизов костюмов и реквизита </w:t>
            </w:r>
            <w:r>
              <w:rPr>
                <w:b/>
                <w:sz w:val="28"/>
                <w:szCs w:val="28"/>
              </w:rPr>
              <w:t>(3 и боле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%</w:t>
            </w:r>
          </w:p>
        </w:tc>
        <w:tc>
          <w:tcPr>
            <w:tcW w:w="54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  <w:tr>
        <w:trPr>
          <w:trHeight w:val="1335" w:hRule="atLeast"/>
        </w:trPr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рганизация работы культурно-досугового   фо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ования       по       своему направлению </w:t>
            </w:r>
            <w:r>
              <w:rPr>
                <w:b/>
                <w:sz w:val="28"/>
                <w:szCs w:val="28"/>
              </w:rPr>
              <w:t>(не менее 2-х культурно - досуговых формир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%</w:t>
            </w:r>
          </w:p>
        </w:tc>
        <w:tc>
          <w:tcPr>
            <w:tcW w:w="54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Содержание костюмерно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ических костюмов и       реквизита в надлежащем поряд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%</w:t>
            </w:r>
          </w:p>
        </w:tc>
        <w:tc>
          <w:tcPr>
            <w:tcW w:w="54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Изготовление конструкций и лекал согласно эски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%</w:t>
            </w:r>
          </w:p>
        </w:tc>
        <w:tc>
          <w:tcPr>
            <w:tcW w:w="54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Технологическая  обработ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 изделий и выполнение их в материал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%</w:t>
            </w:r>
          </w:p>
        </w:tc>
        <w:tc>
          <w:tcPr>
            <w:tcW w:w="54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19. В абзаце 2 пункта 4.3.5. Положения слова «по итогам работы» дополнить словами «, за месяц». </w:t>
      </w:r>
    </w:p>
    <w:p>
      <w:pPr>
        <w:pStyle w:val="Normal"/>
        <w:tabs>
          <w:tab w:val="clear" w:pos="708"/>
          <w:tab w:val="left" w:pos="36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20. Абзац 4 пункта 5.11.1. Положения  изложить в новой редакции:</w:t>
      </w:r>
    </w:p>
    <w:p>
      <w:pPr>
        <w:pStyle w:val="TextBodyIndent"/>
        <w:widowControl/>
        <w:autoSpaceDE w:val="true"/>
        <w:spacing w:before="0" w:after="0"/>
        <w:ind w:left="0" w:right="99"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Надбавка к должностному окладу за интенсивность и напряженность работы выплачивается ежемесячно в размере и при условии достижения муниципальными учреждениями результатов согласно таблице:</w:t>
      </w:r>
    </w:p>
    <w:p>
      <w:pPr>
        <w:pStyle w:val="TextBodyIndent"/>
        <w:widowControl/>
        <w:autoSpaceDE w:val="tru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06"/>
        <w:gridCol w:w="3881"/>
        <w:gridCol w:w="78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 интенсивности  и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яженности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размер надбавки, %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уководитель муниципального учрежденияс  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ая организация работы по реализации областных, районных проектов и программ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0 %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Эффективная аналитическая,   прогноз -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я и иная интеллектуальная деятельность по улучшению и оптимизации работы муниципального учреждения.  Проявление инициативы и творческого подхода в работе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организация деятельности муниципального учреждения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предоставление  отчетности  муниципа 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ного учреждения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взаимодействие с органами надзора (контроля)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и качественная подготовка  документации  муниципаль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учреждения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Эффективная работа по привлечению в муниципальное учреждение квалифици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ванных кадров 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казателей деятельности муниципального учреждения согласно социальному творческому заказу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двух и более внеплановых мероприятий 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азание муниципальным учреждением</w:t>
            </w:r>
          </w:p>
          <w:p>
            <w:pPr>
              <w:pStyle w:val="Normal"/>
              <w:widowControl w:val="false"/>
              <w:autoSpaceDE w:val="false"/>
              <w:ind w:lef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яти и более видов услуг 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еститель руководителя муниципального учреждения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Эффективная аналитическая,  прогноз 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я и иная интеллектуальная деятельность по улучшению работы муниципального  учреждения. Проявле 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ие инициативы и творческого подхода в работе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%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взаимодействие с органами надзора (контроля)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и качественная подготовка  документации  муниципаль-</w:t>
            </w:r>
          </w:p>
          <w:p>
            <w:pPr>
              <w:pStyle w:val="Normal"/>
              <w:widowControl w:val="false"/>
              <w:autoSpaceDE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учреждения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предоставление  отчетности  муниципа -</w:t>
            </w:r>
          </w:p>
          <w:p>
            <w:pPr>
              <w:pStyle w:val="Normal"/>
              <w:widowControl w:val="false"/>
              <w:autoSpaceDE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ного учреждения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21. В абзаце 2 пункта 5.11.4. Положения слова «по итогам работы» дополнить словами «за месяц».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1418" w:leader="none"/>
        </w:tabs>
        <w:ind w:right="99"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правлению культуры Администрации Омского муниципального района Омской области, руководителям муниципальных учреждений клубного типа Омского муниципального района Омской области обеспечить неукоснительное соблюдение трудовых прав и гарантий работников муниципальных учреждений клубного типа Омского муниципального района Омской области, функции учредителя в отношении которых осуществляет Управление культуры Администрации Омского муниципального района Омской области, в связи с принятием настоящего постановления.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ind w:right="9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первого заместителя Главы муниципального района Ю.А. Тетянникова. </w:t>
      </w:r>
    </w:p>
    <w:p>
      <w:pPr>
        <w:pStyle w:val="Normal"/>
        <w:shd w:fill="FFFFFF" w:val="clear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left="-142" w:right="99" w:hanging="0"/>
        <w:jc w:val="both"/>
        <w:rPr/>
      </w:pPr>
      <w:r>
        <w:rPr>
          <w:sz w:val="28"/>
          <w:szCs w:val="28"/>
        </w:rPr>
        <w:t xml:space="preserve">Глава муниципального района                                                             С.Г. Алексеев </w:t>
      </w:r>
    </w:p>
    <w:p>
      <w:pPr>
        <w:pStyle w:val="TextBodyIndent"/>
        <w:widowControl/>
        <w:autoSpaceDE w:val="true"/>
        <w:spacing w:before="0" w:after="0"/>
        <w:ind w:left="0"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1:57:00Z</dcterms:created>
  <dc:creator>user1</dc:creator>
  <dc:description/>
  <cp:keywords/>
  <dc:language>en-US</dc:language>
  <cp:lastModifiedBy>Customer</cp:lastModifiedBy>
  <cp:lastPrinted>2009-05-24T16:40:00Z</cp:lastPrinted>
  <dcterms:modified xsi:type="dcterms:W3CDTF">2010-05-31T09:36:00Z</dcterms:modified>
  <cp:revision>2620</cp:revision>
  <dc:subject/>
  <dc:title/>
</cp:coreProperties>
</file>