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959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Администрация Омского муниципального района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5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__________________ № ___________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color w:val="000000"/>
        </w:rPr>
      </w:pPr>
      <w:r>
        <w:rPr/>
        <w:t>Об утверждении долгосрочной целевой программы Омского муниципального района Омской области «Содействие занятости населения Омского муниципального района Омской области на 2011-2015 г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целях снижения уровня общей безработицы на территории Омского муниципального района Омской области, руководствуясь статьей 179 Бюджетного кодекса Российской Федерации, постановлением Администрации Омского муниципального района Омской области от 26.08.2009 № 1385-п «Об утверждении порядка разработки, формирования и реализации долгосрочных целевых программ Омского муниципального района Омской области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 Утвердить долгосрочную целевую программу Омского муниципального района Омской области «Содействие занятости населения Омского муниципального района Омской области на 2011-2015 годы» (далее – целевая программа) согласно приложению к 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 Комитету финансов и контроля Администрации Омского муниципального района Омской области (Акимова О.Н.) предусмотреть финансирование мероприятий целевой программы в проекте бюджета Омского муниципального района на 2011 год и последующие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 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 Организационно-кадровому управлению Администрации Омского муниципального района Омской области, советнику Главы Омского муниципального района Омской области по информационной политике обеспечить опубликование настоящего постановления в газете «Омский пригород» и его размещение на официальном сайте Омского муниципального района Омской области в сети Интернет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 Контроль за исполнением настоящего постановления возложить на</w:t>
      </w:r>
      <w:r>
        <w:rPr>
          <w:lang w:val="en-US"/>
        </w:rPr>
        <w:t> </w:t>
      </w:r>
      <w:r>
        <w:rPr/>
        <w:t>первого заместителя Главы муниципального района Ю.А. Тетянн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  <w:t>Глава муниципального района                                                             С.Г. Алексеев</w:t>
      </w:r>
    </w:p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884" w:hanging="0"/>
              <w:rPr/>
            </w:pPr>
            <w:r>
              <w:rPr/>
              <w:t>к постановлению Администрации Ом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884" w:hanging="0"/>
              <w:jc w:val="both"/>
              <w:rPr/>
            </w:pPr>
            <w:r>
              <w:rPr/>
              <w:t>от _________________ № _______</w:t>
            </w:r>
          </w:p>
        </w:tc>
      </w:tr>
    </w:tbl>
    <w:p>
      <w:pPr>
        <w:pStyle w:val="Normal"/>
        <w:spacing w:lineRule="auto" w:line="240" w:before="0" w:after="0"/>
        <w:ind w:left="48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ЛГОСРОЧНАЯ ЦЕЛЕВ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</w:rPr>
        <w:t>ОМ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одействие занятости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О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>на 2011-2015 годы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 xml:space="preserve">долгосрочной целевой программы </w:t>
        <w:br/>
        <w:t xml:space="preserve">Омского муниципального района Омской области </w:t>
        <w:br/>
        <w:t xml:space="preserve">«Содействие занятости на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 xml:space="preserve">Омского муниципального района Омской области на 2011-2015 годы»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04"/>
      </w:tblGrid>
      <w:tr>
        <w:trPr>
          <w:trHeight w:val="6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Долгосрочная целевая программа Омского муниципального района Омской области «Содействие занятости населения Омского муниципального района Омской области  на 2011-2015 годы» (далее – целевая программа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Дата принятия решения о разработке (наименование и номер соответствующего документа)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Заседание координационного комитета содействия занятости населения Омского муниципального района Омской области, протокол совещания № 6 от 08.09.201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Заказчик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Администрация Омского муниципального района Омской области (далее – Администрация)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нитель-координатор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Отдел социальной политики Администрации</w:t>
            </w:r>
          </w:p>
        </w:tc>
      </w:tr>
      <w:tr>
        <w:trPr>
          <w:trHeight w:val="178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нители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Администр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Отдел социальной политики Администрации</w:t>
            </w:r>
            <w:r>
              <w:rPr/>
              <w:t xml:space="preserve"> </w:t>
              <w:br/>
              <w:t xml:space="preserve">во взаимодействии с  Бюджетным учреждением Омской области «Центр занятости населения Омского района» (далее – </w:t>
            </w:r>
            <w:r>
              <w:rPr>
                <w:color w:val="000000"/>
              </w:rPr>
              <w:t>БУ «ЦЗН Омского района»</w:t>
            </w:r>
            <w:r>
              <w:rPr/>
              <w:t>), </w:t>
            </w:r>
            <w:r>
              <w:rPr>
                <w:color w:val="000000"/>
              </w:rPr>
              <w:t>администрациями сельских (городского) поселений Омского муниципального района Омской области (далее – администрации сельских (городского) поселен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Комитет финансов и контроля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/>
              <w:t>Управление по делам молодежи, физической культуры и спорта Администрации</w:t>
            </w:r>
          </w:p>
        </w:tc>
      </w:tr>
      <w:tr>
        <w:trPr>
          <w:trHeight w:val="1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новные целевые индикатор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</w:tabs>
              <w:spacing w:lineRule="auto" w:line="240" w:before="0" w:after="0"/>
              <w:jc w:val="both"/>
              <w:rPr/>
            </w:pPr>
            <w:r>
              <w:rPr/>
              <w:t>- уровень общей безработицы в Омском муниципальном районе Омской области (процентов);</w:t>
            </w:r>
          </w:p>
          <w:p>
            <w:pPr>
              <w:pStyle w:val="Normal"/>
              <w:tabs>
                <w:tab w:val="clear" w:pos="708"/>
                <w:tab w:val="left" w:pos="17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- доля молодежи в общей численности безработных граждан (процентов)</w:t>
            </w:r>
          </w:p>
        </w:tc>
      </w:tr>
      <w:tr>
        <w:trPr>
          <w:trHeight w:val="307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/>
              <w:t>2011-2015 годы</w:t>
            </w:r>
          </w:p>
        </w:tc>
      </w:tr>
      <w:tr>
        <w:trPr>
          <w:trHeight w:val="106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Финансовое 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(по источникам)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Общие расходы бюджета Омского муниципального района Омской области на реализацию целевой программы составят 4</w:t>
            </w:r>
            <w:r>
              <w:rPr>
                <w:color w:val="000000"/>
              </w:rPr>
              <w:t> 970,0 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в 2011 году – 87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в 2012 году – </w:t>
            </w:r>
            <w:r>
              <w:rPr>
                <w:color w:val="000000"/>
              </w:rPr>
              <w:t xml:space="preserve">929,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в 2013 году – </w:t>
            </w:r>
            <w:r>
              <w:rPr>
                <w:color w:val="000000"/>
              </w:rPr>
              <w:t xml:space="preserve">988,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в 2014 году – </w:t>
            </w:r>
            <w:r>
              <w:rPr>
                <w:color w:val="000000"/>
              </w:rPr>
              <w:t xml:space="preserve">1 053,0 </w:t>
            </w:r>
            <w:r>
              <w:rPr/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в 2015 году – </w:t>
            </w:r>
            <w:r>
              <w:rPr>
                <w:color w:val="000000"/>
              </w:rPr>
              <w:t xml:space="preserve">1 125,0 </w:t>
            </w:r>
            <w:r>
              <w:rPr/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 снижение уровня общей безработицы в Омском муниципальном районе Омской области </w:t>
              <w:br/>
              <w:t>к 2015 году до 8,3 процента от численности экономически активного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 снижение доли молодежи в общей численности безработных граждан к 2015 году </w:t>
              <w:br/>
              <w:t>до 22,5 процентов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r>
        <w:rPr>
          <w:b/>
          <w:bCs/>
        </w:rPr>
        <w:t>1. Сущность решаемых целевой программой пробл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По состоянию на 1 июля 2010 года по </w:t>
      </w:r>
      <w:r>
        <w:rPr/>
        <w:t xml:space="preserve">результатам проводимого Министерством труда и социального развития Омской области по Омскому району </w:t>
      </w:r>
      <w:r>
        <w:rPr>
          <w:spacing w:val="1"/>
        </w:rPr>
        <w:t xml:space="preserve">мониторинга численность постоянного населения муниципального района составляет 101,314 тыс. человек, численность трудоспособного населения – 62,5 тыс. человек, численность занятых в экономике – 46,3 тыс. человек (74,1 процента от трудоспособного населен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Под влиянием негативных факторов, вызванных мировым финансовым кризисом, с октября 2008 года по первое полугодие 2010 года о ликвидации заявили 3 организации, осуществляющие деятельность на территории Омского муниципального района Омской области (далее – муниципальный район). О предстоящем высвобождении 1 530 человек заявили 59 организаций, высвобождено 1 270 человек, трудоустроено из числа работников, заявленных к сокращению, 518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В структуре организаций, представивших информацию о высвобождении работников, по видам экономической деятельности преоблада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1) организации, предоставляющие коммунальные, социальные и персональные услуги (44 процен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2) сельскохозяйственные организации и организации, занимающиеся переработкой сельскохозяйственной продукции (40 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3) организации оптовой и розничной торговли (8 процен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4) образовательные учреждения (4 проц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5) учреждения здравоохранения (3 процен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>6) учреждения сферы государственного управления (1 процен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Из числа работников организаций, заявленных к высвобождению, </w:t>
        <w:br/>
        <w:t xml:space="preserve">в </w:t>
      </w:r>
      <w:r>
        <w:rPr>
          <w:color w:val="000000"/>
        </w:rPr>
        <w:t>БУ «ЦЗН Омского района»</w:t>
      </w:r>
      <w:r>
        <w:rPr>
          <w:color w:val="000000"/>
          <w:sz w:val="24"/>
          <w:szCs w:val="24"/>
        </w:rPr>
        <w:t xml:space="preserve"> </w:t>
      </w:r>
      <w:r>
        <w:rPr>
          <w:spacing w:val="1"/>
        </w:rPr>
        <w:t>обратилось 178 человек, зарегистрировано в качестве безработных 97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Уровень общей безработицы в районе в 1 полугодии 2009 года вырос на 2,1 процента по сравнению с аналогичным показателем 2008 года и составил 8,9 процента. Уровень регистрируемой безработицы вырос </w:t>
        <w:br/>
        <w:t>на 0,3 процента и составил 0,9 процента от численности экономически активного населения муниципального района. В 2010 году произошло незначительное снижение уровня общей безработицы, по состоянию на 01.07.2010 г. этот показатель составил 8,4 процента от числа экономически активного населения. Уровень регистрируемой безработицы по состоянию на 1 июля 2010 года не изменился и составил 0,9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Число обращений за предоставлением государственной услуги содействия гражданам в поиске подходящей работы в </w:t>
      </w:r>
      <w:r>
        <w:rPr>
          <w:color w:val="000000"/>
        </w:rPr>
        <w:t>БУ «ЦЗН Омского района»</w:t>
      </w:r>
      <w:r>
        <w:rPr>
          <w:color w:val="000000"/>
          <w:sz w:val="24"/>
          <w:szCs w:val="24"/>
        </w:rPr>
        <w:t xml:space="preserve"> </w:t>
      </w:r>
      <w:r>
        <w:rPr>
          <w:spacing w:val="1"/>
        </w:rPr>
        <w:t xml:space="preserve">в 2009 году увеличилось в 1,5 раза по сравнению 2008 годом </w:t>
        <w:br/>
        <w:t xml:space="preserve">(2 276 и 1 542 обращений соответственно). В 2010 году сохраняется тенденция роста обращений (за 1 полугодие 2010 года </w:t>
        <w:noBreakHyphen/>
        <w:t xml:space="preserve"> 1 216 обращений, </w:t>
        <w:br/>
        <w:t xml:space="preserve">за 1 полугодие 2009 года 1 147 обращений). </w:t>
      </w:r>
    </w:p>
    <w:p>
      <w:pPr>
        <w:pStyle w:val="Normal"/>
        <w:spacing w:lineRule="auto" w:line="240"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Численность граждан, зарегистрированных в качестве безработных </w:t>
        <w:br/>
        <w:t>в </w:t>
      </w:r>
      <w:r>
        <w:rPr>
          <w:color w:val="000000"/>
        </w:rPr>
        <w:t>БУ «ЦЗН Омского района»</w:t>
      </w:r>
      <w:r>
        <w:rPr>
          <w:spacing w:val="1"/>
        </w:rPr>
        <w:t>, в 2009 году составила 1 139 человек,</w:t>
        <w:br/>
        <w:t>что в 1,4 раза выше показателя 2008 года. За 1 полугодие 2010 года этот показатель составил 620 человек (за 1 полугодие 2009 года - 552 чело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Количество вакансий, заявленных работодателями муниципального района, за 1 полугодие 2010 года увеличилось в 1,1 раза по сравнению </w:t>
        <w:br/>
        <w:t xml:space="preserve">с аналогичным периодом 2009 года. В 2010 году наблюдается рост заявок </w:t>
        <w:br/>
        <w:t xml:space="preserve">на временные и сезонные работы. В структуре вакансий преобладают заявки работодателей, привлекающих иностранную рабочую силу (около </w:t>
        <w:br/>
        <w:t xml:space="preserve">80 процентов). Средняя продолжительность существования вакансии </w:t>
        <w:br/>
        <w:t>в 1 полугодии 2010 года составила 1,9 меся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1"/>
        </w:rPr>
        <w:t xml:space="preserve">На рынке труда муниципального района в течение 2009 года </w:t>
        <w:br/>
        <w:t xml:space="preserve">и 1 полугодия 2010 года сохранялось несоответствие спроса и предложения рабочей силы. Происходило перемещение рабочей силы из сферы промышленности, строительства в сферу сельского хозяйства. Состояние рынка труда в сельских (городском) поселениях муниципального района, </w:t>
        <w:br/>
        <w:t xml:space="preserve">не имеющих организаций основного производства, характерно временной занятостью и сезонными работами. Позитивное влияние на рынок труда </w:t>
        <w:br/>
        <w:t xml:space="preserve">в сельских (городском) поселениях муниципального района оказывает организация общественных рабо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Необходимость решения существующих проблем занятости населения </w:t>
        <w:br/>
        <w:t xml:space="preserve">и снижения социальной напряженности в муниципальном районе требует программно-целевого подхода к решению вопросов содействия занятости на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крупные техногенные аварии и экологические катастроф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военные действия, этнические, религиозные и иные конфлик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- неэффективное управление и взаимодействие исполн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Указанные риски могут привести к негативным изменениям на рынке труда, увеличению числа безработных граждан. В перспективе эти риски снизят эффективность ранее предпринимавшихся действий по содействию занятости населения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. Цели и задачи целев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ыбор цели целевой программы обусловлен результатами анализа сложившихся тенденций на рынке труда муниципального района. 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/>
      </w:pPr>
      <w:r>
        <w:rPr/>
        <w:t xml:space="preserve">Целью целевой программы является </w:t>
      </w:r>
      <w:r>
        <w:rPr>
          <w:spacing w:val="1"/>
        </w:rPr>
        <w:t>реализация социальной политики в сфере оказания содействия занятости населения на территории муниципального района.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spacing w:val="1"/>
        </w:rPr>
      </w:pPr>
      <w:r>
        <w:rPr/>
        <w:t xml:space="preserve">Задача целевой программы определяется ее целью и заключается в стабилизация ситуации на рынке труда муниципального района за счет создания временных рабочих мест. 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" w:firstLine="709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3. Сроки реализации целевой программы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/>
      </w:pPr>
      <w:r>
        <w:rPr/>
        <w:t>Реализация целевой программы будет осуществляться в течение</w:t>
        <w:br/>
        <w:t>2011-2015 годов.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7"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4. Обоснование ресурсного обеспечения целев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7" w:firstLine="709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 xml:space="preserve">Целевой программой предусматривается реализация комплекса мероприятий, направленных на </w:t>
      </w:r>
      <w:r>
        <w:rPr>
          <w:spacing w:val="1"/>
        </w:rPr>
        <w:t xml:space="preserve">содействие занятости населения и развитие рынка труда на территории муниципального района. 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>
          <w:spacing w:val="1"/>
        </w:rPr>
        <w:t xml:space="preserve">Организация оплачиваемых общественных работ позволит обеспечить безработных граждан временными рабочими местами, повысить их мотивацию к труду в период поиска работы, а также поддержать безработных психологически и материально. 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>
          <w:spacing w:val="1"/>
        </w:rPr>
      </w:pPr>
      <w:r>
        <w:rPr>
          <w:spacing w:val="1"/>
        </w:rPr>
        <w:t>Предполагается организовать общественные работы по следующим направлениям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27" w:firstLine="360"/>
        <w:jc w:val="both"/>
        <w:rPr/>
      </w:pPr>
      <w:r>
        <w:rPr/>
        <w:t xml:space="preserve">благоустройство, озеленение и санитарная очистка территорий и сооружений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косметический ремонт экспонатов и экспозиционных залов музеев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обслуживание зон отдыха и туризма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оказание помощи пенсионерам, инвалидам, участникам Великой Отечественной войны и боевых действий, членам их семей (вскапывание огородов, косметический ремонт квартир)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организация досуга детей и молодежи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отделочные, ремонтные и иные общестроительные работы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подвоз воды населению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подсобные работы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приведение в порядок мест захоронений, мемориалов, памятников и их содержание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проведение сельскохозяйственных и животноводческих работ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аботы в сфере торговли, общественного питания и бытового обслуживания населения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аботы по ремонту сельскохозяйственной техники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аботы, связанные с заготовкой дров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емонт и содержание автомобильных дорог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ремонт книг в библиотеках;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емонтно-эксплутационные работы водопроводных, канализационных коммуникаций и тепловых сетей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руководство бригадами временной занятости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слесарные, монтажные и сборочные работы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уборка подъездов в многоквартирных домах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уборка снега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>участие в мероприятиях по охране окружающей среды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ind w:left="0" w:right="27" w:firstLine="360"/>
        <w:jc w:val="both"/>
        <w:rPr/>
      </w:pPr>
      <w:r>
        <w:rPr/>
        <w:t xml:space="preserve">участие в организации и проведении мероприятий культурного и спортивного назначения, а также праздничных мероприятий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27" w:firstLine="360"/>
        <w:jc w:val="both"/>
        <w:rPr/>
      </w:pPr>
      <w:r>
        <w:rPr/>
        <w:t>участие в проведении статистических, социологических обследований, опросов общественного мнения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>
          <w:spacing w:val="1"/>
        </w:rPr>
      </w:pPr>
      <w:r>
        <w:rPr/>
        <w:t>За период с 2011 по 2015 годы на эти цели предусматривается направить за счет средств бюджета муниципального района</w:t>
      </w:r>
      <w:r>
        <w:rPr>
          <w:spacing w:val="1"/>
        </w:rPr>
        <w:t xml:space="preserve"> 1 450</w:t>
      </w:r>
      <w:r>
        <w:rPr>
          <w:b/>
          <w:bCs/>
          <w:i/>
          <w:iCs/>
        </w:rPr>
        <w:t xml:space="preserve"> </w:t>
      </w:r>
      <w:r>
        <w:rPr>
          <w:spacing w:val="1"/>
        </w:rPr>
        <w:t>тыс. рублей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 xml:space="preserve">Приоритетным  направлением </w:t>
      </w:r>
      <w:r>
        <w:rPr>
          <w:spacing w:val="1"/>
        </w:rPr>
        <w:t xml:space="preserve">оказания содействия занятости населения является </w:t>
      </w:r>
      <w:r>
        <w:rPr/>
        <w:t xml:space="preserve">социальная адаптация к современным условиям рынка труда молодежи, в том числе несовершеннолетних граждан, которые являются потенциальной рабочей силой. 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 xml:space="preserve">Стратегия содействия занятости молодежи, не имеющей профессии, основана на профессиональной ориентации и оказании помощи </w:t>
        <w:br/>
        <w:t xml:space="preserve">в профессиональной подготовке молодежи по востребованным работодателями профессиям и специальностям. 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>
          <w:spacing w:val="1"/>
        </w:rPr>
      </w:pPr>
      <w:r>
        <w:rPr/>
        <w:t xml:space="preserve">На реализацию </w:t>
      </w:r>
      <w:r>
        <w:rPr>
          <w:spacing w:val="1"/>
        </w:rPr>
        <w:t xml:space="preserve">мероприятий по организации временного трудоустройства несовершеннолетних граждан в возрасте от 14 до 18 лет </w:t>
        <w:br/>
        <w:t xml:space="preserve">в свободное от учебы время, </w:t>
      </w:r>
      <w:r>
        <w:rPr/>
        <w:t xml:space="preserve">безработных граждан, испытывающих трудности </w:t>
        <w:br/>
        <w:t xml:space="preserve">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за период с 2011 </w:t>
        <w:br/>
        <w:t xml:space="preserve">по 2015 годы, предусматривается направить за счет средств бюджета </w:t>
      </w:r>
      <w:r>
        <w:rPr>
          <w:spacing w:val="1"/>
        </w:rPr>
        <w:t xml:space="preserve">муниципального </w:t>
      </w:r>
      <w:r>
        <w:rPr/>
        <w:t xml:space="preserve">района </w:t>
      </w:r>
      <w:r>
        <w:rPr>
          <w:spacing w:val="1"/>
        </w:rPr>
        <w:t>3 295</w:t>
      </w:r>
      <w:r>
        <w:rPr>
          <w:b/>
          <w:bCs/>
          <w:color w:val="000000"/>
        </w:rPr>
        <w:t xml:space="preserve"> </w:t>
      </w:r>
      <w:r>
        <w:rPr>
          <w:spacing w:val="1"/>
        </w:rPr>
        <w:t>тыс. рублей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>Проведение</w:t>
      </w:r>
      <w:r>
        <w:rPr>
          <w:spacing w:val="1"/>
        </w:rPr>
        <w:t xml:space="preserve"> ярмарок вакансий и учебных рабочих мест позволит обучить и трудоустроить граждан как на территории муниципального района, так и за его пределами. </w:t>
      </w:r>
      <w:r>
        <w:rPr/>
        <w:t xml:space="preserve">За период с 2011 по 2015 годы на эти цели за счет средств бюджета </w:t>
      </w:r>
      <w:r>
        <w:rPr>
          <w:spacing w:val="1"/>
        </w:rPr>
        <w:t xml:space="preserve">муниципального </w:t>
      </w:r>
      <w:r>
        <w:rPr/>
        <w:t>района предусматривается направить 225 тыс. рублей.</w:t>
      </w:r>
    </w:p>
    <w:p>
      <w:pPr>
        <w:pStyle w:val="ConsPlusNonformat"/>
        <w:widowControl/>
        <w:ind w:right="2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целевой программы позволит обеспечить </w:t>
        <w:br/>
        <w:t>к 2015 году: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 xml:space="preserve">- снижение уровня общей безработицы в муниципальном районе </w:t>
        <w:br/>
        <w:t>до 8,3 процента от численности экономически активного населения;</w:t>
      </w:r>
    </w:p>
    <w:p>
      <w:pPr>
        <w:pStyle w:val="Normal"/>
        <w:shd w:fill="FFFFFF" w:val="clear"/>
        <w:spacing w:lineRule="auto" w:line="240" w:before="0" w:after="0"/>
        <w:ind w:right="27" w:firstLine="709"/>
        <w:jc w:val="both"/>
        <w:rPr/>
      </w:pPr>
      <w:r>
        <w:rPr/>
        <w:t>- снижение доли молодежи в общей численности безработных граждан до 22,5 процен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5. Объемы финансирования целев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Объем финансирования мероприятий целевой программы </w:t>
        <w:br/>
        <w:t xml:space="preserve">в 2011-2015 годах за счет средств бюджета </w:t>
      </w:r>
      <w:r>
        <w:rPr>
          <w:spacing w:val="1"/>
        </w:rPr>
        <w:t xml:space="preserve">муниципального </w:t>
      </w:r>
      <w:r>
        <w:rPr/>
        <w:t>района составит 4</w:t>
      </w:r>
      <w:r>
        <w:rPr>
          <w:color w:val="000000"/>
        </w:rPr>
        <w:t> 970,0 </w:t>
      </w:r>
      <w:r>
        <w:rPr/>
        <w:t>тыс. 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 2011 году – 87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2012 году – </w:t>
      </w:r>
      <w:r>
        <w:rPr>
          <w:color w:val="000000"/>
        </w:rPr>
        <w:t xml:space="preserve">929,0 </w:t>
      </w:r>
      <w:r>
        <w:rPr/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2013 году – </w:t>
      </w:r>
      <w:r>
        <w:rPr>
          <w:color w:val="000000"/>
        </w:rPr>
        <w:t xml:space="preserve">988,0 </w:t>
      </w:r>
      <w:r>
        <w:rPr/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2014 году – </w:t>
      </w:r>
      <w:r>
        <w:rPr>
          <w:color w:val="000000"/>
        </w:rPr>
        <w:t xml:space="preserve">1 053,0 </w:t>
      </w:r>
      <w:r>
        <w:rPr/>
        <w:t>тыс. рублей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/>
        <w:t xml:space="preserve">в 2015 году – </w:t>
      </w:r>
      <w:r>
        <w:rPr>
          <w:color w:val="000000"/>
        </w:rPr>
        <w:t xml:space="preserve">1 125,0 </w:t>
      </w:r>
      <w:r>
        <w:rPr/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ведения о распределении средств муниципального бюджета по направлениям финансирования приведены в Приложении № 1 к целев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6. Прогноз ожидаемых результатов реализации целев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остижение определенных в целевой программе результатов повлияет на эффективность реализации на территории муниципального района муниципальной политики в сфере занятости и обеспечит к 2015 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 снижение уровня общей безработицы в муниципальном районе </w:t>
        <w:br/>
        <w:t>до 8,3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 снижение доли молодежи в общей численности безработных граждан к 2015 году до 22,5 процен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851" w:gutter="0" w:header="454" w:top="794" w:footer="567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</w:rPr>
      </w:pPr>
      <w:r>
        <w:rPr>
          <w:b/>
          <w:bCs/>
        </w:rPr>
        <w:t>7. Перечень мероприятий целевой 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574"/>
        <w:gridCol w:w="1539"/>
        <w:gridCol w:w="3355"/>
        <w:gridCol w:w="872"/>
        <w:gridCol w:w="836"/>
        <w:gridCol w:w="838"/>
        <w:gridCol w:w="839"/>
        <w:gridCol w:w="978"/>
        <w:gridCol w:w="978"/>
      </w:tblGrid>
      <w:tr>
        <w:trPr>
          <w:tblHeader w:val="true"/>
          <w:trHeight w:val="36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</w:t>
              <w:br/>
              <w:t>исполнени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</w:t>
            </w:r>
          </w:p>
        </w:tc>
        <w:tc>
          <w:tcPr>
            <w:tcW w:w="53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мероприятий,  тыс. рублей</w:t>
            </w:r>
          </w:p>
        </w:tc>
      </w:tr>
      <w:tr>
        <w:trPr>
          <w:tblHeader w:val="true"/>
          <w:trHeight w:val="40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21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плачиваемых общественных работ на территории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-2015 годы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социальной политики Администрации во взаимодействии </w:t>
              <w:br/>
              <w:t>с  БУ «ЦЗН Омского района», администрациями сельских (городского) поселений; Комитет финансов и контроля Администрации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4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27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,  безработных граждан, испытывающих трудности в поиске работы, безработных граждан в возрасте от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 20 лет из числа выпускников образовательных учреждений начального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него профессионального образования, ищущих работу впервые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-2015 годы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социальной политики Администрации во взаимодействии </w:t>
              <w:br/>
              <w:t>с  БУ «ЦЗН Омского района», администрациями сельских (городского) поселений; Комитет финансов и контроля Администрации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29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14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ярмарок вакансий и учебн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-2015 годы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социальной политики Администрации во взаимодействии с БУ «ЦЗН Омского район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делам молодежи, физической культуры и спорта Администрации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09" w:hRule="atLeast"/>
        </w:trPr>
        <w:tc>
          <w:tcPr>
            <w:tcW w:w="10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Программе: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97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 05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 12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80" w:right="1134" w:gutter="0" w:header="567" w:top="1134" w:footer="11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bCs/>
        </w:rPr>
        <w:t xml:space="preserve">8. Система целевых индикаторов с методикой оценки </w:t>
        <w:br/>
        <w:t>эффективности целевой программы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ежегодной оценки результативности мероприятий целевой программы, а также отдельных ее направлений используются целевые индикаторы. Ожидаемые показатели основных целевых индикаторов </w:t>
        <w:br/>
        <w:t xml:space="preserve">и показателей для оценки эффективности реализации мероприятий целевой программы приведены в Приложение № 2 к настоящей целевой програм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Оценка эффективности реализации целевой программы будет производиться исполнителем-координатором целевой программы путем сопоставления плановых показателей целевых индикаторов с их фактическими значениями из форм федерального статистического наблюдения, либо полученными расчетным путем согласно соответствующей утвержденной метод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ежегодной оценки эффективности реализации целевой программы используются следующие целевые индикат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Уровень общей безработицы в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Значение целевого индикатора определяется как соотношение общей численности безработных в муниципальном районе к численности экономически активного населения </w:t>
      </w:r>
      <w:r>
        <w:rPr>
          <w:spacing w:val="1"/>
        </w:rPr>
        <w:t xml:space="preserve">муниципального </w:t>
      </w:r>
      <w:r>
        <w:rPr/>
        <w:t>района. Единица измерения – проц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и расчете значения целевого индикатора используются сведения Управления Министерства труда и социального развития Омской области </w:t>
        <w:br/>
        <w:t xml:space="preserve">по Омскому рай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Доля молодежи в общей численности безработных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Значение целевого индикатора определяется как соотношение общей численности безработных граждан, относящихся к категории «молодежь» </w:t>
        <w:br/>
        <w:t xml:space="preserve">в возрасте от 16 до 29 лет, состоящих на учете в БУ «ЦЗН Омского района», </w:t>
        <w:br/>
        <w:t xml:space="preserve">к общей численности безработных граждан, состоящих на учете </w:t>
        <w:br/>
        <w:t>в БУ «ЦЗН Омского района». Единица измерения – проц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и расчете значения целевых индикаторов применяются данные </w:t>
        <w:br/>
        <w:t>БУ «ЦЗН Омского района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68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>к долгосрочной целевой программе</w:t>
      </w:r>
    </w:p>
    <w:p>
      <w:pPr>
        <w:pStyle w:val="Normal"/>
        <w:spacing w:lineRule="auto" w:line="240" w:before="0" w:after="0"/>
        <w:jc w:val="right"/>
        <w:rPr/>
      </w:pPr>
      <w:r>
        <w:rPr/>
        <w:t>Ом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Содействие занятости населения Ом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/>
      </w:pPr>
      <w:r>
        <w:rPr/>
        <w:t>Омской области на 2011-2015 годы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Сведения о распределении средств бюджета </w:t>
      </w:r>
      <w:r>
        <w:rPr>
          <w:b/>
          <w:bCs/>
          <w:spacing w:val="1"/>
        </w:rPr>
        <w:t>муниципального</w:t>
      </w:r>
      <w:r>
        <w:rPr>
          <w:spacing w:val="1"/>
        </w:rPr>
        <w:t xml:space="preserve"> </w:t>
      </w:r>
      <w:r>
        <w:rPr>
          <w:b/>
          <w:bCs/>
        </w:rPr>
        <w:t xml:space="preserve">района по направлениям финансирования </w:t>
      </w:r>
    </w:p>
    <w:p>
      <w:pPr>
        <w:pStyle w:val="Normal"/>
        <w:tabs>
          <w:tab w:val="clear" w:pos="708"/>
          <w:tab w:val="center" w:pos="7512" w:leader="none"/>
          <w:tab w:val="left" w:pos="9360" w:leader="none"/>
        </w:tabs>
        <w:rPr/>
      </w:pPr>
      <w:r>
        <w:rPr>
          <w:b/>
          <w:bCs/>
        </w:rPr>
        <w:tab/>
      </w:r>
      <w:r>
        <w:rPr/>
        <w:t>целев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1854"/>
        <w:gridCol w:w="1112"/>
        <w:gridCol w:w="1112"/>
        <w:gridCol w:w="1112"/>
        <w:gridCol w:w="1112"/>
        <w:gridCol w:w="980"/>
      </w:tblGrid>
      <w:tr>
        <w:trPr>
          <w:trHeight w:val="413" w:hRule="atLeast"/>
        </w:trPr>
        <w:tc>
          <w:tcPr>
            <w:tcW w:w="7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правления финансирования, исполнители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финансирования целевой программы, тыс. рублей </w:t>
            </w:r>
          </w:p>
        </w:tc>
      </w:tr>
      <w:tr>
        <w:trPr>
          <w:trHeight w:val="1108" w:hRule="atLeast"/>
        </w:trPr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2011 – 2015 г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 по направлениям, 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апитальные вложения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НИОКР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прочие нуж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общего объема финансирования по исполнителям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итет финансов и контроля Админист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</w:tr>
      <w:tr>
        <w:trPr>
          <w:cantSplit w:val="true"/>
        </w:trPr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680" w:right="1134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/>
        <w:t>к долгосрочной целевой программе</w:t>
      </w:r>
    </w:p>
    <w:p>
      <w:pPr>
        <w:pStyle w:val="Normal"/>
        <w:spacing w:lineRule="auto" w:line="240" w:before="0" w:after="0"/>
        <w:jc w:val="right"/>
        <w:rPr/>
      </w:pPr>
      <w:r>
        <w:rPr/>
        <w:t>Ом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«Содействие занятости населения Ом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/>
      </w:pPr>
      <w:r>
        <w:rPr/>
        <w:t>Омской области на 2011-2015 годы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чения целевых индикаторов целевой программы</w:t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6186"/>
        <w:gridCol w:w="1405"/>
        <w:gridCol w:w="1686"/>
        <w:gridCol w:w="1123"/>
        <w:gridCol w:w="842"/>
        <w:gridCol w:w="981"/>
        <w:gridCol w:w="842"/>
        <w:gridCol w:w="883"/>
      </w:tblGrid>
      <w:tr>
        <w:trPr>
          <w:trHeight w:val="258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4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я целевых индикаторов</w:t>
            </w:r>
          </w:p>
        </w:tc>
      </w:tr>
      <w:tr>
        <w:trPr>
          <w:trHeight w:val="36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1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81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ровень общей безработицы в муниципальном район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811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ля молодежи в общей численности безработных гражда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5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-1333" w:firstLine="851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Обычный + Times New Roman"/>
    <w:basedOn w:val="Normal"/>
    <w:qFormat/>
    <w:pPr>
      <w:shd w:fill="FFFFFF" w:val="clear"/>
      <w:spacing w:before="0" w:after="0"/>
      <w:ind w:firstLine="708"/>
      <w:jc w:val="both"/>
    </w:pPr>
    <w:rPr>
      <w:spacing w:val="5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57:00Z</dcterms:created>
  <dc:creator>user</dc:creator>
  <dc:description/>
  <cp:keywords/>
  <dc:language>en-US</dc:language>
  <cp:lastModifiedBy>Customer</cp:lastModifiedBy>
  <cp:lastPrinted>2010-10-28T19:21:00Z</cp:lastPrinted>
  <dcterms:modified xsi:type="dcterms:W3CDTF">2010-11-02T03:57:00Z</dcterms:modified>
  <cp:revision>2</cp:revision>
  <dc:subject/>
  <dc:title>                  УТВЕРЖДЕНА:</dc:title>
</cp:coreProperties>
</file>